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0 декабря  2013 г. № 48/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брания представителей г.Владикавказ от  06.07.2010г. №15/26 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  (в редакции решения Собрания представителей г.Владикавказ от  11.06.2013г. №43/39)</w:t>
      </w:r>
    </w:p>
    <w:p>
      <w:pPr>
        <w:pStyle w:val="Normal"/>
        <w:ind w:left="-540" w:firstLine="54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 законом от 06.10.2003г.  №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Законом Республики Северная Осетия-Алания от 31.03.2008г. № 7-РЗ «О муниципальной службе в Республике Северная Осетия-Алания», Законом Республики Северная Осетия-Алания от 07.11.2008г.  № 48-РЗ «О Реестре муниципальных должностей и Реестре должностей муниципальной службы в Республике Северная Осетия-Алания», Уставом муниципального образования г.Владикавказ (Дзауджикау), утвержденным решением Собрания представителей г.Владикавказ от 27.12.2005 (в редакции решения Собрания представителей г.Владикавказ от 17.09.2013), сорок восьмая сессия Собрания представителей г.Владикавказ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представителей г.Владикавказ  от  06.07.2010г. № 15/26 «Об утверждении Положения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 (в редакции</w:t>
      </w:r>
      <w:r>
        <w:rPr>
          <w:spacing w:val="-4"/>
          <w:sz w:val="28"/>
          <w:szCs w:val="28"/>
        </w:rPr>
        <w:t xml:space="preserve"> решения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11.06.2013г. №43/39 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№ 3 Размеры должностных окладов лиц, замещающих должности  муниципальной службы администрации местного самоуправления МО г.Владикавказ Республики Северная Осетия-Алания к «Положению о денежном вознаграждении и денежном поощрении лиц, замещающих  муниципальные должности и денежном содержании лиц, замещающих должности муниципальной службы муниципального образования город Владикавказ Республики Северная Осетия-Алания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зиции 5 цифры «9116» заменить цифрами «10000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 позиции 5 «Руководитель аппарата администрации – управляющий делами» добавить позицию «Руководитель секретариата главы администрации» с должностным окладом 990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зиции «Заместитель руководителя аппарата администрации – управляющего делами» цифры «8268-8798» заменить на цифру «9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Владикавказа привести муниципальные правовые акты в соответствие с настоящим реш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.Владикавказа обеспечить финансирование расходов, связанных с реализацией настоящего реш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г.Владикавказ                                                                  Б. Ико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76" w:right="849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Алина Багаева</cp:lastModifiedBy>
  <cp:lastPrinted>2013-12-06T09:58:00Z</cp:lastPrinted>
  <dcterms:modified xsi:type="dcterms:W3CDTF">2013-12-10T09:23:00Z</dcterms:modified>
  <cp:revision>237</cp:revision>
  <dc:subject/>
  <dc:title/>
</cp:coreProperties>
</file>